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ÚSTŘEDNÍ VYTÁPĚNÍ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Helvetica-Bold;Times New Roman" w:hAnsi="Helvetica-Bold;Times New Roman" w:cs="Helvetica-Bold;Times New Roman"/>
          <w:bCs/>
        </w:rPr>
      </w:pPr>
      <w:r>
        <w:rPr>
          <w:szCs w:val="20"/>
        </w:rPr>
        <w:t>Akce                           :   STAVEBNÍ ÚPRAVY  BYTU RUMIŠTĚ 11, BYT Č.4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Objednatel                  : Statutární město Brno,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 xml:space="preserve">            Dominikánské náměstí 196/1,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  </w:t>
      </w:r>
      <w:r>
        <w:rPr>
          <w:szCs w:val="20"/>
        </w:rPr>
        <w:t>Brno-město, 602 00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Místo                           : Brno – město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Spacing"/>
        <w:rPr>
          <w:szCs w:val="20"/>
        </w:rPr>
      </w:pPr>
      <w:r>
        <w:rPr>
          <w:szCs w:val="20"/>
        </w:rPr>
        <w:t>Projektant                  :  S WHG s.r.o , Lovčická 767, 190 14 Praha 9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IČO                               :   11174412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Vypracoval</w:t>
        <w:tab/>
        <w:t xml:space="preserve">         :  Ing. Michal Podešva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ab/>
        <w:tab/>
        <w:tab/>
        <w:t xml:space="preserve">      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  <w:t>Kontroloval                :  Ing. Michal Podešva,  Křižná 35/637,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 xml:space="preserve">            Valašské Meziříčí 75701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szCs w:val="20"/>
        </w:rPr>
        <w:t>Datum                        :   07/2016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  </w:t>
        <w:tab/>
        <w:tab/>
        <w:tab/>
        <w:tab/>
        <w:tab/>
        <w:tab/>
        <w:tab/>
        <w:tab/>
        <w:t xml:space="preserve">  Číslo paré 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080" w:firstLine="708"/>
        <w:rPr>
          <w:rFonts w:ascii="Helvetica" w:hAnsi="Helvetica" w:cs="Helvetica"/>
          <w:sz w:val="20"/>
          <w:szCs w:val="20"/>
        </w:rPr>
      </w:pPr>
      <w:r>
        <w:rPr>
          <w:bCs/>
          <w:sz w:val="36"/>
        </w:rPr>
        <w:t>T. 1.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plynový kondenzační 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7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0685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plynový kondenzační 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7500kWh/rok. Potřeba zemního plynu 1808m</w:t>
      </w:r>
      <w:r>
        <w:rPr>
          <w:rFonts w:cs="Courier New" w:ascii="Courier New" w:hAnsi="Courier New"/>
          <w:sz w:val="20"/>
          <w:szCs w:val="20"/>
          <w:vertAlign w:val="superscript"/>
        </w:rPr>
        <w:t>3</w:t>
      </w:r>
      <w:r>
        <w:rPr>
          <w:rFonts w:cs="Courier New" w:ascii="Courier New" w:hAnsi="Courier New"/>
          <w:sz w:val="20"/>
          <w:szCs w:val="20"/>
        </w:rPr>
        <w:t>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7,32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plynový kondenzační kotel bude umístěn v místnosti 305 (koupelna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Přívod spalovacího vzduchu k plynovému kotli je řešen z venkovního prostředí koaxiálním kouřovodem. Rozměry dle výrobce 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dvod spalin z kotle je řešen nuceným odtahem spalin do venkovního prostředí koaxiálním kouřovodem. Rozměry dle výrobce 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528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/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y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plynový kondenzační 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6:00Z</dcterms:created>
  <dc:creator>SOVY</dc:creator>
  <dc:description/>
  <dc:language>en-US</dc:language>
  <cp:lastModifiedBy>uzivatel</cp:lastModifiedBy>
  <cp:lastPrinted>2012-01-10T14:49:00Z</cp:lastPrinted>
  <dcterms:modified xsi:type="dcterms:W3CDTF">2016-10-13T09:06:00Z</dcterms:modified>
  <cp:revision>2</cp:revision>
  <dc:subject>EE</dc:subject>
  <dc:title>Organizační</dc:title>
</cp:coreProperties>
</file>